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/>
        <w:t>УЧЕБНАЯ   ИСТОРИЯ 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К  МСЧ  г. Ульяновск</w:t>
      </w:r>
    </w:p>
    <w:p>
      <w:pPr>
        <w:pStyle w:val="Normal"/>
        <w:rPr>
          <w:sz w:val="28"/>
        </w:rPr>
      </w:pPr>
      <w:r>
        <w:rPr>
          <w:sz w:val="28"/>
        </w:rPr>
        <w:t>Главный врач – Х</w:t>
      </w:r>
    </w:p>
    <w:p>
      <w:pPr>
        <w:pStyle w:val="Normal"/>
        <w:rPr>
          <w:sz w:val="28"/>
        </w:rPr>
      </w:pPr>
      <w:r>
        <w:rPr>
          <w:sz w:val="28"/>
        </w:rPr>
        <w:t>Отделение - хирургическое</w:t>
      </w:r>
    </w:p>
    <w:p>
      <w:pPr>
        <w:pStyle w:val="Normal"/>
        <w:rPr>
          <w:sz w:val="28"/>
        </w:rPr>
      </w:pPr>
      <w:r>
        <w:rPr>
          <w:sz w:val="28"/>
        </w:rPr>
        <w:t>Зав. отделением – 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лата </w:t>
      </w:r>
      <w:r>
        <w:rPr>
          <w:sz w:val="28"/>
          <w:lang w:val="en-US"/>
        </w:rPr>
        <w:t>N</w:t>
      </w:r>
      <w:r>
        <w:rPr>
          <w:sz w:val="28"/>
        </w:rPr>
        <w:t xml:space="preserve">  54 </w:t>
      </w:r>
    </w:p>
    <w:p>
      <w:pPr>
        <w:pStyle w:val="Normal"/>
        <w:rPr>
          <w:sz w:val="28"/>
        </w:rPr>
      </w:pPr>
      <w:r>
        <w:rPr>
          <w:sz w:val="28"/>
        </w:rPr>
        <w:t>Лечащий врач – Х</w:t>
      </w:r>
    </w:p>
    <w:p>
      <w:pPr>
        <w:pStyle w:val="Normal"/>
        <w:rPr>
          <w:sz w:val="28"/>
        </w:rPr>
      </w:pPr>
      <w:r>
        <w:rPr>
          <w:sz w:val="28"/>
        </w:rPr>
        <w:t>Больной – 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линический диагноз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итерирующий атеросклероз сосудов н/конеч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поступления больного в отделение - 4.05.07 г.  11.</w:t>
      </w:r>
      <w:r>
        <w:rPr>
          <w:sz w:val="28"/>
          <w:vertAlign w:val="superscript"/>
        </w:rPr>
        <w:t>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Студент  </w:t>
      </w:r>
      <w:r>
        <w:rPr>
          <w:sz w:val="28"/>
          <w:lang w:val="en-US"/>
        </w:rPr>
        <w:t>III</w:t>
      </w:r>
      <w:r>
        <w:rPr>
          <w:sz w:val="28"/>
        </w:rPr>
        <w:t xml:space="preserve">  курса, групп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Преподаватель –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расспроса боль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сведения о больном ( паспортная часть )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Х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зраст:69 лет (23.02.38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о работы: пенсионер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нимаемая должность: -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о постоянного жительства: Рябикова 54-9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ата поступления в клинику: 4.05.07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правленный диагноз ( диагноз поликлиники ): </w:t>
      </w:r>
      <w:r>
        <w:rPr>
          <w:sz w:val="28"/>
        </w:rPr>
        <w:t>облитерирующий атеросклероз сосудов н/конечностей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алобы при поступлении в больниц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л с жалобами на перемежающуюся хромоту, которая возникает при прохождении около 50 метров; зябкость, повышенную чувствительность к х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амнез заболеван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ольным себя считает с 2000 года, когда был впервые поставлен диагноз – атеросклероз сосудов н/конечностей. Неоднократно лечился амбулаторно и стационарно. Направлен на курс консервативной 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жизн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одился в го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мья: жена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ование: среднее специально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редные привычки: н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нъекции амбулаторно не получ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уберкулез отрицает, инфекционный гепатит отриц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ледственность не отягощ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несенные заболева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БС. Стенокардия напряжения 3ф/кл. ПИКС. ХСН-2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ртериальная гипертензия 3 ст. Риск 4.</w:t>
      </w:r>
    </w:p>
    <w:p>
      <w:pPr>
        <w:pStyle w:val="Normal"/>
        <w:rPr/>
      </w:pPr>
      <w:r>
        <w:rPr>
          <w:sz w:val="28"/>
          <w:szCs w:val="28"/>
        </w:rPr>
        <w:t>Операции: аппендэкто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мотрансфузии: не 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ческий анамнез без особ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ансерный учет: у терапев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Э: пенсионер, инв. 3 гр., бесс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анамнез: в контакте с инф. Больными за последние 2 мес. не был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ептических расстройств нет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еделы области не выезжал, контакт с грызунами отриц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. отводов от прививок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толбняка привит по возрасту, в плановом порядке, документов об иммунизации на руках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ый статус: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е сотояние – удовлетворительное. </w:t>
      </w:r>
    </w:p>
    <w:p>
      <w:pPr>
        <w:pStyle w:val="TextBody"/>
        <w:rPr/>
      </w:pPr>
      <w:r>
        <w:rPr>
          <w:sz w:val="28"/>
          <w:szCs w:val="28"/>
        </w:rPr>
        <w:t xml:space="preserve">Положение больного – активно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знание ясное. Выражение лица обычно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лосложение правильное, среднее, вес соответствует рост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жные покровы телесного цвета, сниженной эластичности, умеренной влажности. Сыпи, рубцы, варикозное расширение вен  не отмечается.</w:t>
      </w:r>
    </w:p>
    <w:p>
      <w:pPr>
        <w:pStyle w:val="TextBody"/>
        <w:rPr/>
      </w:pPr>
      <w:r>
        <w:rPr>
          <w:sz w:val="28"/>
          <w:szCs w:val="28"/>
        </w:rPr>
        <w:t>Слизистые глаз, носа, губ, полости рта – розового цвета, чистые. Подкожно – жировая клетчатка развита умеренно (3 см), отеки на голенях появляются вечером, при надавливании остается ямоч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имфатические узлы подчелюстные, подмышечные, паховые – величиной 3-6 мм, округлой формы, мягко-эластичной консистенции, не спаянные с окружающей клетчаткой, безболезненны при пальпации. </w:t>
      </w:r>
    </w:p>
    <w:p>
      <w:pPr>
        <w:pStyle w:val="TextBody"/>
        <w:rPr/>
      </w:pPr>
      <w:r>
        <w:rPr>
          <w:sz w:val="28"/>
          <w:szCs w:val="28"/>
        </w:rPr>
        <w:t>Мышцы развиты умерено, среднего тонуса, безболезненны при пальп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сти без деформации, безболезненны при пальп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уставы без деформации, безболезненны при пассивных и активных движениях, в полном объем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Исследование нервной системы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оняние: вкус, зрение, слух – без выраженных изменений. Речь, координация движений не наруше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рганы дыхания.</w:t>
      </w:r>
    </w:p>
    <w:p>
      <w:pPr>
        <w:pStyle w:val="TextBody"/>
        <w:rPr/>
      </w:pPr>
      <w:r>
        <w:rPr>
          <w:sz w:val="28"/>
          <w:szCs w:val="28"/>
        </w:rPr>
        <w:tab/>
        <w:t>Дыхание через нос не затруднено. Голос  не изменен. Грудная клетка правильной нормостенической формы: над– и подключичные ямки выражены средне. Лопатки умеренно прилегают. Реберно-диафрагальный угол 90°. Патологическое искривление позвоночника не определяется. Дыхание брюшного типа, ритмичное. Число дыханий не превышает 18 в мин. При дыхании движения лопаток, правой и левой половины грудной клетки – симметричны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и пальпации – грудная кленка эластична, безболезненна, трение плевры не определяется. Голосовое дрожание одинаково симметрич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и сравнительной перкуссии перкуторный звук над легочными полями – легочный, симметричный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и топографической перкуссии высота стояния верхушек спереди 3 см слева и 3 см справа, сзади на уровне остистого отрост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ного позвонка с обеих сторо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ИЖНИЕ  ГРАНИЦЫ  ЛЕГКИХ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26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линия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го лег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го легко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терналь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V 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нноключи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е подмыше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  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подмышеч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VIII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VIII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ие подмыше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X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X   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о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X 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    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вертебральные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околопозвонковые 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XI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     ребро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одвижность нижних границ легких по задней подмышечной линии по задней подмышечной линии при форсировании дыхания справа – 6 см, слева – 6 с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и аускультации дыхание везикулярное, слегка жестковатое. Крепитация, хрипы, шум трения плевры не прослушивается. Бронхофония выражена средне, симметрич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ы кровообращения.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 осмотре: область сердца без деформаций. Отмечается умеренная левожелудочковая пульсаци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( м/р ) по левой срединно-ключичной линии. Верхушечный толчок положительный, разлитой, высокий, усиленный, резистентный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и пальпации: левожелудочковый толчок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 по срединно-ключичной линии несколько усилен, шириной 4 см, положительный. Правожелудочковый толчок, патологическая пульсация, сердечное дрожание, ощущение трения перикарда не определяется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Границы относительной сердечной тупости: правая – 1.0 см вправо от грудины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/р, верхняя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/р, левая – 0.5 см влево от левой срединно-ключичной лин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. Ширина сосудистого пучка – 6 см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/р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Границы абсолютной сердечной тупости: правая – левый край грудины, верхняя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бро, левая – 1 см вправо от левой границы относительной сердечной тупости.</w:t>
      </w:r>
    </w:p>
    <w:p>
      <w:pPr>
        <w:pStyle w:val="TextBody"/>
        <w:rPr/>
      </w:pPr>
      <w:r>
        <w:rPr>
          <w:sz w:val="28"/>
          <w:szCs w:val="28"/>
        </w:rPr>
        <w:tab/>
        <w:t>При ортоперкуссии по Курлову: конфигурация сердца приближается к аортальной, талия подчеркнута. Кардио-диагфрагмальные углы не сглаже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При аускультации: приглушенность сердечных тонов. На верхушке сердца -  ритм правильный, выслушиваются 2 тона, без патологических шумов. При выслушивании у основания мечевидного отростка мелодия не отличается от данных аускультации на верхушке. При аускультации у основания сердца  определяются два тона, без патологических шумов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Пульс одинаковый на обеих руках, ритмичный, 78 ударов в мин., удовлетворительного наполнения, несколько напряжен, обычный по форме. Частота сердечных сокращений – 78. АД на левом предплечье –155/95 мм рт.ст., на правом – 140/90 мм рт.ст.. Стенки периферических артерий мягко-эластической консистенции, гладкие, безболезненные.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пищеварения</w:t>
      </w:r>
    </w:p>
    <w:p>
      <w:pPr>
        <w:pStyle w:val="TextBody"/>
        <w:ind w:firstLine="709"/>
        <w:rPr/>
      </w:pPr>
      <w:r>
        <w:rPr>
          <w:sz w:val="28"/>
          <w:szCs w:val="28"/>
        </w:rPr>
        <w:t>Язык чистый, влажный, бледно-розового цвета. Имеются кариозные зубы, санированы. Глотание не нарушено. Живот обычной конфигурации, участвует в акте дыхания, видимой перистальтики не отмечается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ри поверхностной пальпации</w:t>
      </w:r>
      <w:r>
        <w:rPr>
          <w:sz w:val="28"/>
          <w:szCs w:val="28"/>
        </w:rPr>
        <w:t xml:space="preserve">: живот мягкий, безболезненный.   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ри сравнительной пальпации</w:t>
      </w:r>
      <w:r>
        <w:rPr>
          <w:sz w:val="28"/>
          <w:szCs w:val="28"/>
        </w:rPr>
        <w:t>: мышцы умеренного тонуса, симметричны. Симптом Менделя, Щеткина-Блюмберга - отрицательный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 xml:space="preserve">При глубокой пальпации: </w:t>
      </w:r>
      <w:r>
        <w:rPr>
          <w:sz w:val="28"/>
          <w:szCs w:val="28"/>
        </w:rPr>
        <w:t>пальпируется сигмовидная; слепая кишка; восходящий и нисходящий участки толстого кишечника в виде мягких, эластичных, безболезненных тяжей шириной 2-3,5 см. тело и пилерический отдел не пальпируется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еркуторный звук</w:t>
      </w:r>
      <w:r>
        <w:rPr>
          <w:sz w:val="28"/>
          <w:szCs w:val="28"/>
        </w:rPr>
        <w:t xml:space="preserve"> тимпанический, свободная жидкость не определяется.   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ри аускультации:</w:t>
      </w:r>
      <w:r>
        <w:rPr>
          <w:sz w:val="28"/>
          <w:szCs w:val="28"/>
        </w:rPr>
        <w:t xml:space="preserve"> перистальтика умеренная, тиха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патолиенальная система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ечень, селезенка не пальпируются. Отмечается болезненность в точке желчного пузыря, который не пальпируется. Правая акромиальная лопаточная точки безболезненны. Френикус-симптом – отрицательный. Размеры печени по данным перкуссии по Курлову: 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 xml:space="preserve"> – 9 см,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8см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7 с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змеры селезенки: длинник по 10 ребру – 6 см, поперечник- 4 см. Стул регулярный, без посторонних примес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очевыделения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бласть почек без деформаций. Почки в положении больного лежа, стоя не пальпируются. Мочеточниковые точки безболезненны, болезненность при покалачивании области точек (симптом Пастернацкого) не выявляется. Мочевой пузырь не пальпируется, перкуторно не определяет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кринная система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и осмотре и пальпации щитовидная железа не определяется. Патологические глазные симптомы не выявляются. Вторичные половые признаки развиты соответственно полу и возрас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ый статус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жный покров н/конечностей бледный, пальцы холодные на ощуп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ластичность кожи снижена, отмечается выпадение волос на голен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ение пульса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едренная артерия: справа и слева снижен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дколенная артерия: справа и слева не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dis</w:t>
      </w:r>
      <w:r>
        <w:rPr>
          <w:sz w:val="28"/>
          <w:szCs w:val="28"/>
        </w:rPr>
        <w:t>: справа и слева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столический шум на бедренных арте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блитерирующий атеросклероз сосудов н/конечносте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ЛАН ОБСЛЕДОВАНИЯ БОЛЬНОГ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Общий анализ кро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Общий анализ моч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УЗДГ сосудов н/конечнос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ЕЗУЛЬТАТЫ ОБСЛЕДОВАНИЯ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59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щий анализ крови: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8"/>
          <w:szCs w:val="28"/>
          <w:u w:val="single"/>
        </w:rPr>
        <w:t>Эритроциты</w:t>
      </w:r>
      <w:r>
        <w:rPr>
          <w:color w:val="000000"/>
          <w:spacing w:val="2"/>
          <w:sz w:val="28"/>
          <w:szCs w:val="28"/>
        </w:rPr>
        <w:t xml:space="preserve"> - 4,1*10</w:t>
      </w:r>
      <w:r>
        <w:rPr>
          <w:color w:val="000000"/>
          <w:spacing w:val="2"/>
          <w:sz w:val="28"/>
          <w:szCs w:val="28"/>
          <w:vertAlign w:val="superscript"/>
        </w:rPr>
        <w:t>12</w:t>
      </w:r>
      <w:r>
        <w:rPr>
          <w:color w:val="000000"/>
          <w:spacing w:val="2"/>
          <w:sz w:val="28"/>
          <w:szCs w:val="28"/>
        </w:rPr>
        <w:t>/л.</w:t>
      </w:r>
    </w:p>
    <w:p>
      <w:pPr>
        <w:pStyle w:val="Normal"/>
        <w:shd w:fill="FFFFFF" w:val="clear"/>
        <w:spacing w:lineRule="exact" w:line="274"/>
        <w:ind w:left="2880" w:right="1615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u w:val="single"/>
        </w:rPr>
        <w:t>Гемоглобин</w:t>
      </w:r>
      <w:r>
        <w:rPr>
          <w:color w:val="000000"/>
          <w:spacing w:val="2"/>
          <w:sz w:val="28"/>
          <w:szCs w:val="28"/>
        </w:rPr>
        <w:t xml:space="preserve"> - 150 г/л.                   Лейкоциты - 5,7*10</w:t>
      </w:r>
      <w:r>
        <w:rPr>
          <w:color w:val="000000"/>
          <w:spacing w:val="2"/>
          <w:sz w:val="28"/>
          <w:szCs w:val="28"/>
          <w:vertAlign w:val="superscript"/>
        </w:rPr>
        <w:t>9</w:t>
      </w:r>
      <w:r>
        <w:rPr>
          <w:color w:val="000000"/>
          <w:spacing w:val="2"/>
          <w:sz w:val="28"/>
          <w:szCs w:val="28"/>
        </w:rPr>
        <w:t xml:space="preserve">/л.     </w:t>
      </w:r>
    </w:p>
    <w:p>
      <w:pPr>
        <w:pStyle w:val="Normal"/>
        <w:shd w:fill="FFFFFF" w:val="clear"/>
        <w:spacing w:lineRule="exact" w:line="274"/>
        <w:ind w:left="2424" w:right="368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  <w:u w:val="single"/>
        </w:rPr>
        <w:t>СОЭ</w:t>
      </w:r>
      <w:r>
        <w:rPr>
          <w:color w:val="000000"/>
          <w:spacing w:val="1"/>
          <w:sz w:val="28"/>
          <w:szCs w:val="28"/>
        </w:rPr>
        <w:t xml:space="preserve"> – 8 мм/ч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  <w:u w:val="single"/>
        </w:rPr>
        <w:t>ЭОЗ</w:t>
      </w:r>
      <w:r>
        <w:rPr>
          <w:sz w:val="28"/>
          <w:szCs w:val="28"/>
        </w:rPr>
        <w:t xml:space="preserve"> – 1</w:t>
      </w:r>
    </w:p>
    <w:p>
      <w:pPr>
        <w:pStyle w:val="Normal"/>
        <w:ind w:left="28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.</w:t>
      </w:r>
      <w:r>
        <w:rPr>
          <w:sz w:val="28"/>
          <w:szCs w:val="28"/>
        </w:rPr>
        <w:t xml:space="preserve"> – 0</w:t>
      </w:r>
    </w:p>
    <w:p>
      <w:pPr>
        <w:pStyle w:val="Normal"/>
        <w:ind w:left="2880" w:hanging="0"/>
        <w:rPr/>
      </w:pPr>
      <w:r>
        <w:rPr>
          <w:sz w:val="28"/>
          <w:szCs w:val="28"/>
          <w:u w:val="single"/>
        </w:rPr>
        <w:t>Сегм.</w:t>
      </w:r>
      <w:r>
        <w:rPr>
          <w:sz w:val="28"/>
          <w:szCs w:val="28"/>
        </w:rPr>
        <w:t xml:space="preserve"> – 50</w:t>
      </w:r>
    </w:p>
    <w:p>
      <w:pPr>
        <w:pStyle w:val="Normal"/>
        <w:ind w:left="2880" w:hanging="0"/>
        <w:rPr/>
      </w:pPr>
      <w:r>
        <w:rPr>
          <w:sz w:val="28"/>
          <w:szCs w:val="28"/>
          <w:u w:val="single"/>
        </w:rPr>
        <w:t>Лимф.</w:t>
      </w:r>
      <w:r>
        <w:rPr>
          <w:sz w:val="28"/>
          <w:szCs w:val="28"/>
        </w:rPr>
        <w:t xml:space="preserve"> –  44</w:t>
      </w:r>
    </w:p>
    <w:p>
      <w:pPr>
        <w:pStyle w:val="Normal"/>
        <w:ind w:left="2880" w:hanging="0"/>
        <w:rPr/>
      </w:pPr>
      <w:r>
        <w:rPr>
          <w:sz w:val="28"/>
          <w:szCs w:val="28"/>
          <w:u w:val="single"/>
        </w:rPr>
        <w:t>Мон.</w:t>
      </w:r>
      <w:r>
        <w:rPr>
          <w:sz w:val="28"/>
          <w:szCs w:val="28"/>
        </w:rPr>
        <w:t xml:space="preserve"> – 5</w:t>
      </w:r>
    </w:p>
    <w:p>
      <w:pPr>
        <w:pStyle w:val="Normal"/>
        <w:ind w:left="2880" w:hanging="0"/>
        <w:rPr/>
      </w:pPr>
      <w:r>
        <w:rPr>
          <w:sz w:val="28"/>
          <w:szCs w:val="28"/>
          <w:u w:val="single"/>
        </w:rPr>
        <w:t>Ц.П.</w:t>
      </w:r>
      <w:r>
        <w:rPr>
          <w:sz w:val="28"/>
          <w:szCs w:val="28"/>
        </w:rPr>
        <w:t xml:space="preserve"> – 1,0</w:t>
      </w:r>
    </w:p>
    <w:p>
      <w:pPr>
        <w:pStyle w:val="Normal"/>
        <w:ind w:left="2880" w:hanging="0"/>
        <w:rPr/>
      </w:pPr>
      <w:r>
        <w:rPr>
          <w:sz w:val="28"/>
          <w:szCs w:val="28"/>
          <w:u w:val="single"/>
        </w:rPr>
        <w:t>Сверт.по Сухареву:</w:t>
      </w:r>
      <w:r>
        <w:rPr>
          <w:sz w:val="28"/>
          <w:szCs w:val="28"/>
        </w:rPr>
        <w:t xml:space="preserve">  н  3’05”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 3’35”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й анализ мочи :</w:t>
      </w:r>
      <w:r>
        <w:rPr>
          <w:sz w:val="28"/>
          <w:szCs w:val="28"/>
        </w:rPr>
        <w:t xml:space="preserve"> к-во 200 мл., цвет св. жел., уд.вес. 1015, ацетон (-), м\скопия осадка : цилиндры (-), эпителий 2-3 в п\з, эр. (-), лейк. </w:t>
      </w:r>
      <w:r>
        <w:rPr>
          <w:sz w:val="28"/>
          <w:szCs w:val="28"/>
          <w:lang w:val="en-US"/>
        </w:rPr>
        <w:t>1-2</w:t>
      </w:r>
      <w:r>
        <w:rPr>
          <w:sz w:val="28"/>
          <w:szCs w:val="28"/>
        </w:rPr>
        <w:t xml:space="preserve"> в п\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елок 0, сахар 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Биохимия: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лестерин 4,3 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-6,4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илирубин общ. 10,0 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,1-21,3 ммоль/л);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ямой 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епрямой 10,0 ммоль/л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СТ 0,1 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,1-0,5 ммоль/л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ЛТ 0,88 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,1-0,7 ммоль/л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таточный азот 30 мг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-40 мг/л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чевина 7,0 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,5-8,3 ммоль/л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имоловая проба 3,0 ед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-5 ед.)</w:t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еатинин 110,0 ммоль/л</w:t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юкоза – 4,2 ммоль/л</w:t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ДГ сосудов н/конечностей:</w:t>
      </w:r>
    </w:p>
    <w:p>
      <w:pPr>
        <w:pStyle w:val="TextBody"/>
        <w:ind w:left="1260" w:hanging="0"/>
        <w:rPr>
          <w:sz w:val="28"/>
          <w:szCs w:val="28"/>
        </w:rPr>
      </w:pPr>
      <w:r>
        <w:rPr>
          <w:sz w:val="28"/>
          <w:szCs w:val="28"/>
        </w:rPr>
        <w:t>Стеноз на уровне подвздошно-бедренного сегмента справа более 60%. Окклюзия на уровне подвздошного сегмента справа.</w:t>
      </w:r>
    </w:p>
    <w:p>
      <w:pPr>
        <w:pStyle w:val="TextBody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Стеноз на уровне ПБА слева 60%.ХА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.</w:t>
      </w:r>
    </w:p>
    <w:p>
      <w:pPr>
        <w:pStyle w:val="TextBody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u w:val="single"/>
          <w:lang w:val="en-US"/>
        </w:rPr>
        <w:t>DS</w:t>
      </w:r>
      <w:r>
        <w:rPr>
          <w:b/>
          <w:sz w:val="28"/>
          <w:szCs w:val="28"/>
          <w:u w:val="single"/>
        </w:rPr>
        <w:t>: Облитерирующий атеросклероз сосудов н/конечностей  2В ст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значения:  </w:t>
      </w:r>
      <w:r>
        <w:rPr>
          <w:sz w:val="28"/>
          <w:szCs w:val="28"/>
        </w:rPr>
        <w:t>Диетотерапия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итаминотерапия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загреганты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безболивающие средств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Гиполипидические средств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пазмолитические средств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нтикоагулянты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Реополиглюкин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РТ на н/конечност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ьной Х, 67 лет поступил 04.05.2007 в хирургическое отделение ЦК МСЧ в плановом порядке с жалобами на перемежающуюся хромоту, возникающую при прохождении около 50 метров; зябкость, повышенную чувствительность к холо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е обследования (ОАК, ОАМ, биохимия, УЗДГ сосудов н/конечностей) был поставлен диагноз:</w:t>
      </w:r>
      <w:r>
        <w:rPr>
          <w:b/>
          <w:sz w:val="28"/>
          <w:szCs w:val="28"/>
          <w:u w:val="single"/>
        </w:rPr>
        <w:t xml:space="preserve"> Облитерирующий атеросклероз сосудов н/конечностей  2В с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rPr/>
      </w:pPr>
      <w:r>
        <w:rPr>
          <w:sz w:val="28"/>
          <w:szCs w:val="28"/>
          <w:u w:val="single"/>
        </w:rPr>
        <w:t>Медикаментозная терапия:</w:t>
      </w:r>
      <w:r>
        <w:rPr>
          <w:sz w:val="28"/>
          <w:szCs w:val="28"/>
        </w:rPr>
        <w:t xml:space="preserve">  Витаминотерапия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езагреганты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Обезболивающие средств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Гиполипидические средств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пазмолитические средств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нтикоагулянты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Реополиглюкин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Гемотрансфузии не проводились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Плазма не переливала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о обследование:</w:t>
      </w:r>
    </w:p>
    <w:p>
      <w:pPr>
        <w:pStyle w:val="Normal"/>
        <w:ind w:left="-108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АК:                                        ОАМ:                           Биохимия:</w:t>
      </w:r>
    </w:p>
    <w:p>
      <w:pPr>
        <w:pStyle w:val="Normal"/>
        <w:ind w:left="-1080" w:right="-185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150г/л            Э – 1                     уд. вес – 1015           Общ.бил. – 10,0 ммоль/л</w:t>
      </w:r>
    </w:p>
    <w:p>
      <w:pPr>
        <w:pStyle w:val="Normal"/>
        <w:ind w:left="-1080" w:right="-185" w:firstLine="360"/>
        <w:rPr>
          <w:sz w:val="28"/>
          <w:szCs w:val="28"/>
        </w:rPr>
      </w:pPr>
      <w:r>
        <w:rPr>
          <w:sz w:val="28"/>
          <w:szCs w:val="28"/>
        </w:rPr>
        <w:t>Эр. – 4,1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       П – 0 </w:t>
      </w: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</w:rPr>
        <w:t>сахар – отр.                  прямой – 0</w:t>
      </w:r>
    </w:p>
    <w:p>
      <w:pPr>
        <w:pStyle w:val="Normal"/>
        <w:ind w:left="-1080" w:right="-185" w:firstLine="360"/>
        <w:rPr>
          <w:sz w:val="28"/>
          <w:szCs w:val="28"/>
        </w:rPr>
      </w:pPr>
      <w:r>
        <w:rPr>
          <w:sz w:val="28"/>
          <w:szCs w:val="28"/>
        </w:rPr>
        <w:t>ЦП – 1,0                Сег. – 50               эпит. – 2-3 в п/з        АСТ – 0,1        АЛТ – 0,88</w:t>
      </w:r>
    </w:p>
    <w:p>
      <w:pPr>
        <w:pStyle w:val="Normal"/>
        <w:ind w:left="-1080" w:right="-185" w:firstLine="360"/>
        <w:rPr>
          <w:sz w:val="28"/>
          <w:szCs w:val="28"/>
        </w:rPr>
      </w:pPr>
      <w:r>
        <w:rPr>
          <w:sz w:val="28"/>
          <w:szCs w:val="28"/>
        </w:rPr>
        <w:t>Лей. – 5,7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      Лим. – 44             лейк. – 1-2                 мочевина – 7,0 ммоль/л</w:t>
      </w:r>
    </w:p>
    <w:p>
      <w:pPr>
        <w:pStyle w:val="Normal"/>
        <w:ind w:left="-1080" w:right="-185" w:firstLine="360"/>
        <w:rPr>
          <w:sz w:val="28"/>
          <w:szCs w:val="28"/>
        </w:rPr>
      </w:pPr>
      <w:r>
        <w:rPr>
          <w:sz w:val="28"/>
          <w:szCs w:val="28"/>
        </w:rPr>
        <w:t>Мон. – 5                СОЭ – 8 мм/ч.     Эритро – 0                оста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1,4 ммоль/л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-я – кисл.                 глюкоза – 4,2 ммоль/л                 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Цвет – с/ж                 креатинин – 110 ммоль/л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е прохождения курса лечения больной чувствует себя лучше, заметна положительная динамика к выздоровлени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Рекомендации:</w:t>
      </w:r>
      <w:r>
        <w:rPr>
          <w:sz w:val="28"/>
          <w:szCs w:val="28"/>
        </w:rPr>
        <w:t xml:space="preserve"> наблюдение хирурга поликлиник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иетотерапи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ем назначенных медикаментов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1:38:00Z</dcterms:created>
  <dc:creator>Кирилл</dc:creator>
  <dc:description/>
  <cp:keywords/>
  <dc:language>en-US</dc:language>
  <cp:lastModifiedBy>КИРИЛЛ</cp:lastModifiedBy>
  <dcterms:modified xsi:type="dcterms:W3CDTF">2008-11-20T19:20:00Z</dcterms:modified>
  <cp:revision>6</cp:revision>
  <dc:subject/>
  <dc:title>                   УЧЕБНАЯ   ИСТОРИЯ  БОЛЕЗНИ</dc:title>
</cp:coreProperties>
</file>